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10"/>
      </w:tblGrid>
      <w:tr>
        <w:trPr/>
        <w:tc>
          <w:tcPr>
            <w:tcW w:w="1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UOS 206.03.01 Politiche per la Formazione Finanziata e Duale (Dirigente): Natalia D’Esposito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Avviso Pubblico Istruzione Formazione Tecnico Superiore </w:t>
            </w:r>
          </w:p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Attività di Formazione, con la frequenza a corsi della durata di 800 ore, rivolta a giovani in possesso del Diploma di II livello o Laure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Style w:val="InternetLink"/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UOS 206.03.01 Politiche per la Formazione Finanziata e Duale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recapiti telefonici 081/7966471 – 081/7966201 – 081/7966216</w:t>
            </w:r>
          </w:p>
          <w:p>
            <w:pPr>
              <w:pStyle w:val="TableContents"/>
              <w:snapToGrid w:val="false"/>
              <w:jc w:val="center"/>
              <w:rPr>
                <w:rStyle w:val="InternetLink"/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Style w:val="InternetLink"/>
                <w:rFonts w:cs="Times New Roman"/>
                <w:color w:val="000000"/>
                <w:sz w:val="22"/>
                <w:szCs w:val="22"/>
                <w:u w:val="none"/>
                <w:shd w:fill="FFFFFF" w:val="clear"/>
              </w:rPr>
              <w:t xml:space="preserve">pec: </w:t>
            </w:r>
            <w:hyperlink r:id="rId2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formazione.professionale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Style w:val="InternetLink"/>
                <w:shd w:fill="FFFFFF" w:val="clear"/>
              </w:rPr>
              <w:t>mail: Formazione.finanziata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Librando Dieg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81/7966201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ego.librando@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rt. 35, comma 1, lettera a -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 -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35, comma 1, lettera a -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 -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Generazione CUP - Verifica DURC - Richiesta documentazione antimafia ove necessita - Atti di Concessione - Autorizzazioni relative all’attuazione dei percorsi formativi oggetto del bando, procedure  attuative  così come da Manuale di gestione e Linee Guida Beneficiari POR FSE Campania 2014-2020 -  D.D. Riparametrazioni importi ammessi a beneficio – D.D. di disimpegno e impegno finanziamento -D.D. di ammissione a finanziamento- D.D. PROPOSTA DI LIQUIDAZIONE degli acconti previsti – verifica Verbali finali di rendicontazione    ATTESTAZIONE DI REGOLARITÀ, SOTTO IL PROFILO AMMINISTRATIVO-CONTABILE – rilascio certificato di specializzazion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legati alle Linee Guida ed alla normativa Nazionale relativa agli IFTS</w:t>
            </w:r>
          </w:p>
          <w:p>
            <w:pPr>
              <w:pStyle w:val="Normal"/>
              <w:jc w:val="center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legati al D.D. n. 191 del 04/08/2020 (DG 50-01-00 di gestione del Fondo Sociale Europeo e Fondo per lo Sviluppo e la Coesione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OS 206.03.01 Politiche per la Formazione Finanziata e Dua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entro Direzionale Isola A6 – Piano IV - dalle ore 10:00 alle ore 13:00 di martedì, mercoledì e venerdì.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Funzionario: </w:t>
            </w:r>
            <w:r>
              <w:rPr>
                <w:rFonts w:cs="Times New Roman"/>
                <w:sz w:val="22"/>
                <w:szCs w:val="22"/>
              </w:rPr>
              <w:t xml:space="preserve">Referente: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Librando Diego 081/7966201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fisico presso gli uffici, contatto telefonico, e-mail di posta ordinaria, posta elettronica certificat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 termini per l’avvio e la conclusione delle attività corsuali sono regolamentati dall’Atto di concession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N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agli atti – Ricorso al Tar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NOMINATIVO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Style w:val="InternetLink"/>
                <w:rFonts w:cs="Times New Roman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imes New Roman"/>
                  <w:sz w:val="22"/>
                  <w:szCs w:val="22"/>
                </w:rPr>
                <w:t>Formazione.professionale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;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OpenSymbol;Calibri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.professionale@pec.regione.campania.it" TargetMode="External"/><Relationship Id="rId3" Type="http://schemas.openxmlformats.org/officeDocument/2006/relationships/hyperlink" Target="mailto:Formazione.professionale@pec.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03:00Z</dcterms:created>
  <dc:creator>Federica Pasquino</dc:creator>
  <dc:description/>
  <cp:keywords/>
  <dc:language>en-US</dc:language>
  <cp:lastModifiedBy>NATALIA D'ESPOSITO</cp:lastModifiedBy>
  <cp:lastPrinted>2018-11-28T14:52:00Z</cp:lastPrinted>
  <dcterms:modified xsi:type="dcterms:W3CDTF">2025-11-11T09:38:00Z</dcterms:modified>
  <cp:revision>4</cp:revision>
  <dc:subject/>
  <dc:title>NOME E CODICE STRUTTURA</dc:title>
</cp:coreProperties>
</file>